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22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conozca su pueblo elegido y la  practicase.   En otras  ocasiones, la Sma. Virgen se le apareció a Santo Domingo para instarle y animarle a predicar el Rosario a fin  de combatir el pecado y convertir a pecadores y herejes.</w:t>
      </w:r>
    </w:p>
    <w:p>
      <w:pPr>
        <w:pStyle w:val="Textoindependiente2"/>
        <w:ind w:left="5220" w:right="-1242" w:hanging="0"/>
        <w:jc w:val="both"/>
        <w:rPr/>
      </w:pPr>
      <w:r>
        <w:rPr>
          <w:rFonts w:cs="Abadi MT Condensed Light" w:ascii="Abadi MT Condensed Light" w:hAnsi="Abadi MT Condensed Light"/>
          <w:sz w:val="20"/>
        </w:rPr>
        <w:t xml:space="preserve">Jesucristo le reveló al santo en una aparición después de su Madre lo siguiente: “Domingo, me alegro de ver que no te apoyas en tu sabiduría y que trabajas con humildad  por la salvación de las Almas, sin preocuparte en complacer a los hombres vanos.   Muchos predicadores quieren enseguida tronar contra los pecados más graves, olvidando que antes de dar remedio penoso, es necesario preparar al enfermo  para que lo reciba y se aproveche de el.   Por eso, deben exhortar al auditorio, el </w:t>
      </w:r>
      <w:r>
        <w:rPr>
          <w:rFonts w:cs="Abadi MT Condensed Light" w:ascii="Abadi MT Condensed Light" w:hAnsi="Abadi MT Condensed Light"/>
          <w:b/>
          <w:bCs/>
          <w:sz w:val="20"/>
          <w:u w:val="single"/>
        </w:rPr>
        <w:t xml:space="preserve">Amor a la Oración, </w:t>
      </w:r>
      <w:r>
        <w:rPr>
          <w:rFonts w:cs="Abadi MT Condensed Light" w:ascii="Abadi MT Condensed Light" w:hAnsi="Abadi MT Condensed Light"/>
          <w:sz w:val="20"/>
        </w:rPr>
        <w:t>especialmente a mi Angélico Salterio; porque si todos empiezan a rezarlo, no es dudoso que la Divina Clemencia estará propicia para los que perseveren. ¡REZA PUES, MI ROSARIO.!</w:t>
      </w:r>
    </w:p>
    <w:p>
      <w:pPr>
        <w:pStyle w:val="Textoindependiente2"/>
        <w:ind w:left="522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Textoindependiente2"/>
        <w:ind w:left="522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t>Otra revelación de la Sma. Virgen a Domingo: “Hijo mío, no te sorprendan de que no tengan éxito tus predicaciones, porque trabajas en la tierra que no fue regada por la lluvia.   Sabe que cuando Dios quiso renovar al mundo, envió de antemano la Salutación Angélica y así, reformó al mundo.   Exhorta pues en tus sermones a rezar el Rosario y recogerás grandes frutos para las almas.</w:t>
      </w:r>
    </w:p>
    <w:p>
      <w:pPr>
        <w:pStyle w:val="Textoindependiente2"/>
        <w:ind w:left="5220" w:right="-124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Textodebloque"/>
        <w:ind w:left="5220" w:right="-1242" w:hanging="0"/>
        <w:jc w:val="both"/>
        <w:rPr/>
      </w:pPr>
      <w:r>
        <w:rPr>
          <w:rFonts w:cs="Abadi MT Condensed Light" w:ascii="Abadi MT Condensed Light" w:hAnsi="Abadi MT Condensed Light"/>
        </w:rPr>
        <w:t xml:space="preserve">Como todas las cosas, aún lasa más santas en cuanto dependen de la voluntad humana, están sujetas a cambio; no hay porqué sorprenderse que la “Cofradía del Santo Rosario” solo subsistiese en su primitivo fervor alrededor de 100 años después de su institución.   Así  que luego estuvo sumida en el olvido para la gente común, aunque se rezaba en los Monasterios y otros ciertos lugares.   Además la envidia y malicia  del demonio y sus secuaces, han  contribuido sin  duda en la menor  </w:t>
      </w:r>
      <w:r>
        <w:rPr>
          <w:rFonts w:cs="Abadi MT Condensed Light" w:ascii="Abadi MT Condensed Light" w:hAnsi="Abadi MT Condensed Light"/>
          <w:sz w:val="16"/>
        </w:rPr>
        <w:t>(5)</w:t>
      </w:r>
    </w:p>
    <w:p>
      <w:pPr>
        <w:pStyle w:val="Normal"/>
        <w:rPr>
          <w:rFonts w:ascii="Abadi MT Condensed Light" w:hAnsi="Abadi MT Condensed Light" w:cs="Abadi MT Condensed Light"/>
          <w:sz w:val="16"/>
          <w:lang w:val="es-ES"/>
        </w:rPr>
      </w:pPr>
      <w:r>
        <w:rPr>
          <w:rFonts w:cs="Abadi MT Condensed Light" w:ascii="Abadi MT Condensed Light" w:hAnsi="Abadi MT Condensed Light"/>
          <w:sz w:val="16"/>
          <w:lang w:val="es-ES"/>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lang w:val="es-ES"/>
    </w:rPr>
  </w:style>
  <w:style w:type="paragraph" w:styleId="Textodebloque">
    <w:name w:val="Texto de bloque"/>
    <w:basedOn w:val="Normal"/>
    <w:qFormat/>
    <w:pPr>
      <w:ind w:left="5040" w:right="-1242" w:hanging="0"/>
    </w:pPr>
    <w:rPr>
      <w:rFonts w:ascii="Saturday Sans ICG" w:hAnsi="Saturday Sans ICG" w:cs="Saturday Sans ICG"/>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57:00Z</dcterms:created>
  <dc:creator>Raul Moreno</dc:creator>
  <dc:description/>
  <dc:language>en-US</dc:language>
  <cp:lastModifiedBy>Raul Moreno</cp:lastModifiedBy>
  <dcterms:modified xsi:type="dcterms:W3CDTF">2002-11-10T18:53:00Z</dcterms:modified>
  <cp:revision>2</cp:revision>
  <dc:subject/>
  <dc:title>conozca su pueblo elegido y la  practicase</dc:title>
</cp:coreProperties>
</file>